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f549d21aa84f6b9edef6840563c1d1a107332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复制到迅雷新建口令连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